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Style w:val="Secondtitle"/>
          <w:b/>
          <w:b/>
          <w:bCs/>
          <w:sz w:val="44"/>
          <w:sz w:val="44"/>
          <w:szCs w:val="44"/>
          <w:rtl w:val="true"/>
        </w:rPr>
        <w:t>مزیت استفاده از فرآورده های بازیافتی در تغذیۀ</w:t>
      </w:r>
      <w:r>
        <w:rPr>
          <w:rStyle w:val="Secondtitl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Secondtitle"/>
          <w:b/>
          <w:b/>
          <w:bCs/>
          <w:sz w:val="44"/>
          <w:sz w:val="44"/>
          <w:szCs w:val="44"/>
          <w:rtl w:val="true"/>
        </w:rPr>
        <w:t>طیور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60" w:before="280" w:after="0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ایالات متحد و بسیاری از کشورهای جهان ، فراورده های بازیافتی از افزودنیهای مفید جیرۀ غذایی طیور محسوب می گرد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ین فراورده ها با میزان پروتئین و فسفر بیشتر و نیز در مقایسه با منابع غذایی تک پروتئینی به لحاظ قیمت مقرون به صرفه ترند 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کشتار مرغ در جهان در بالاترین میزان خود است و برآورد می شود که رشد آن نیز تداوم داشته باش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سترسی به تکنولوژی جدید منجر به دگرگونی و تکامل صنعت و در نتیجه بهبود فرمولاسیون غذایی گشته است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ا به وجود آمدن این تحول و دگرگونی ، فرمولاسیون رژیم غذایی پیچیده تر شد و از فرمولاسیون دستی و تقریبی به فرمولاسیون کامپیوتری ، و از یک رژیم غذایی با پایۀ پروتئین به یک رژیم غذایی با پایۀ اسید آمینه قابل هضم ، و تلفیقی از ریز مغذی های متنوع تبدیل ش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تمامی این تغییر و تحولات منجر به کاهش هزینه ها و ارتقاء عملکرد و بازدهی طیور در صنعت مرغداری گشته است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ا رشد صنعت ، دسترسی به منابع انرژی و پروتئینی و همچنین کیفیت قیمت ها ، موضوع اصلی صنعت و رشد آن شده است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سترسی به فراورده های بازیافتی متنوع به سود صنعت مرغداری مدرن شده است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t> 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ymbol" w:ascii="Symbol" w:hAnsi="Symbol"/>
          <w:b/>
          <w:bCs/>
          <w:sz w:val="20"/>
          <w:szCs w:val="20"/>
          <w:rtl w:val="true"/>
        </w:rPr>
        <w:t>·</w:t>
      </w:r>
      <w:r>
        <w:rPr>
          <w:b/>
          <w:bCs/>
          <w:sz w:val="14"/>
          <w:szCs w:val="14"/>
          <w:rtl w:val="true"/>
        </w:rPr>
        <w:t xml:space="preserve">                    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سود آوری صنعت 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صنعت مرغداری ایالات متحده در استفاده از فراورده های بازیافتی در جیرۀ غذایی طیور سابقه ای طولانی دار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فراورده های بازیافتی در واقع تولیدات جانبی صنایع غذایی هستند و شامل فراورده هایی نظیر فراورده های خوراکی گوشت و استخوان ، فراورده های جانبی خوراک طیور ، و انواع تولیدات و فراورده های روغنی می باشند 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نابع پروتئینی بازیافتی مزیتی برای صنعت مرغداری محسوب می شون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نواع تولیدات و فراورده های بازیافتی با کیفیت عالی و با قیمت های رقابتی و مناسب در دسترس هستن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هریک از این فراورده ها منابع عالی مواد مغذی به خصوصی هستند و عموماً منبع پروتئینی مقرون به صرفه ای محسوب می شون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فراورده های خوراکی گوشت و استخوان منبع فوق العادۀ فسفر و اسید آمینه هستند 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فراورده های خوراک جانبی طیور حتی میزان بیشتری پروتئین و انرژی در اختیار طیور قرار می دهند و به عنوان منبع عالی فسفر عمل می کنن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فراورده های مغذی پَر  طیور، سرشار از اسید آمینۀ سولفوریک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گوگرد دار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هستن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وارد کردن منابع پروتئینی متعدد در جدول فرمول بندی کامپیوتری خوراک این امکان را به کامپیوتر می دهد تا اجزا و عناصر لازم برای نیاز طیور به مواد مغذی را تأمین و هزینه ها را کاهش ده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مجموع ، این فراورده ها به منظور کاهش چشمگیر هزینۀ تولید در صنعت مرغداری استفاده می شوند و در ایالات متحده هم استفادۀ فراوان دارند وبرای تولید  تقریباً هر تن خوراک معادل </w:t>
      </w:r>
      <w:r>
        <w:rPr>
          <w:rFonts w:cs="Tahoma" w:ascii="Tahoma" w:hAnsi="Tahoma"/>
          <w:sz w:val="20"/>
          <w:szCs w:val="20"/>
          <w:lang w:bidi="fa-IR"/>
        </w:rPr>
        <w:t>10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لار کاهش هزینه دار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واقع استفاده از این فراورده ها در صنعت مرغداری بسیار متعارف و رایج است و انتظار می رود که تداوم داشته باش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چربی های بازیافتی به طور قابل ملاحظه ای ارزان تر از روغن های گیاهی نظیر روغن دانۀ سویاست که به وفور در رژیم غذایی طیور استفاده می شود و همین امر موجب استعمال بیشتر روغن در رژیم خوراک طیور و بالا بردن انرژی موجود در رژیم غذایی آنها  می گرد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رژیم غذایی پر انرژی موجب تسریع رشد و بهبود تبدیل خوراک می گردد و در نتیجه موجب ارتقاء سودآوری این صنعت می شود 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t> </w:t>
      </w:r>
      <w:r>
        <w:rPr>
          <w:rtl w:val="true"/>
        </w:rPr>
        <w:t xml:space="preserve"> </w:t>
      </w:r>
    </w:p>
    <w:p>
      <w:pPr>
        <w:pStyle w:val="Normal"/>
        <w:spacing w:lineRule="auto" w:line="360" w:before="280" w:after="0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جدول</w:t>
      </w:r>
      <w:r>
        <w:rPr>
          <w:rFonts w:cs="Tahoma" w:ascii="Tahoma" w:hAnsi="Tahoma"/>
          <w:sz w:val="20"/>
          <w:szCs w:val="20"/>
          <w:lang w:bidi="fa-IR"/>
        </w:rPr>
        <w:t>1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–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توسط رشد مرغ های گوشتی که از منابع چربی مختلف تغذیه شده</w:t>
      </w:r>
      <w:r>
        <w:rPr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264"/>
        <w:gridCol w:w="2303"/>
        <w:gridCol w:w="2303"/>
      </w:tblGrid>
      <w:tr>
        <w:trPr/>
        <w:tc>
          <w:tcPr>
            <w:tcW w:w="165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>منابع چرب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0-3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 xml:space="preserve">هفته 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>کیلوگرم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>پرنده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0-5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 xml:space="preserve">هفته 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>کیلوگرم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>پرنده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0-7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 xml:space="preserve">هفته 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>کیلوگرم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>پرنده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غن سوی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77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92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85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2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غن صنعت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76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96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95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2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ربی طیو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76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93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92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2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75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92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99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2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غن های مخلوط گیاهی و حیوان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74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89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96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2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ربی خو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75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0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88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97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2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غن نخ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75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95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 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94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 w:before="280" w:after="0"/>
        <w:jc w:val="center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t> </w:t>
      </w:r>
      <w:r>
        <w:rPr>
          <w:rtl w:val="true"/>
        </w:rPr>
        <w:t xml:space="preserve"> </w:t>
      </w:r>
    </w:p>
    <w:p>
      <w:pPr>
        <w:pStyle w:val="Normal"/>
        <w:spacing w:lineRule="auto" w:line="360" w:before="280" w:after="0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جدول </w:t>
      </w:r>
      <w:r>
        <w:rPr>
          <w:rFonts w:cs="Tahoma" w:ascii="Tahoma" w:hAnsi="Tahoma"/>
          <w:sz w:val="20"/>
          <w:szCs w:val="20"/>
          <w:lang w:bidi="fa-IR"/>
        </w:rPr>
        <w:t>2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–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خوراک تعدیل شده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نسبت اکتسابی برای طیور تغذیه شده با منابع چربی مختلف</w:t>
      </w:r>
      <w:r>
        <w:rPr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080"/>
        <w:gridCol w:w="2147"/>
        <w:gridCol w:w="2147"/>
      </w:tblGrid>
      <w:tr>
        <w:trPr/>
        <w:tc>
          <w:tcPr>
            <w:tcW w:w="214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ابع چرب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0-3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هفته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کیلوگرم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لوگرم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47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0-5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هفته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کیلوگرم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لوگرم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47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0-7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هفته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کیلوگرم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لوگرم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غن سوی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38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60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87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غن صنعت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38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56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85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ربی طیو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38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58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85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40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61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83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غن های مخلوط گیاهی و حیوان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42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63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86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ربی خو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40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52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77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غن نخ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42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56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88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 w:before="280" w:after="0"/>
        <w:jc w:val="center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t> </w:t>
      </w:r>
      <w:r>
        <w:rPr>
          <w:rtl w:val="true"/>
        </w:rPr>
        <w:t xml:space="preserve"> </w:t>
      </w:r>
    </w:p>
    <w:p>
      <w:pPr>
        <w:pStyle w:val="Normal"/>
        <w:spacing w:lineRule="auto" w:line="360" w:before="280" w:after="0"/>
        <w:jc w:val="center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t> </w:t>
      </w:r>
      <w:r>
        <w:rPr>
          <w:rtl w:val="true"/>
        </w:rPr>
        <w:t xml:space="preserve"> </w:t>
      </w:r>
    </w:p>
    <w:p>
      <w:pPr>
        <w:pStyle w:val="Normal"/>
        <w:spacing w:lineRule="auto" w:line="360" w:before="280" w:after="0"/>
        <w:jc w:val="center"/>
        <w:rPr/>
      </w:pPr>
      <w:r>
        <w:rPr>
          <w:rFonts w:cs="Tahoma" w:ascii="Tahoma" w:hAnsi="Tahoma"/>
          <w:sz w:val="20"/>
          <w:szCs w:val="20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ymbol" w:ascii="Symbol" w:hAnsi="Symbol"/>
          <w:sz w:val="20"/>
          <w:szCs w:val="20"/>
          <w:rtl w:val="true"/>
        </w:rPr>
        <w:t>·</w:t>
      </w:r>
      <w:r>
        <w:rPr>
          <w:sz w:val="14"/>
          <w:szCs w:val="14"/>
          <w:rtl w:val="true"/>
        </w:rPr>
        <w:t xml:space="preserve">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ستفاده از روغن های بازیافتی 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ستفاده از روغن ها در رژیم خوراکی حیوان مزایای فراوانی دار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رخی از مزایای افزودن روغن به رژیم خوراک به همراه مضرات آن در زیر عنوان شده </w:t>
      </w:r>
      <w:r>
        <w:rPr>
          <w:rFonts w:cs="Tahoma" w:ascii="Tahoma" w:hAnsi="Tahoma"/>
          <w:sz w:val="20"/>
          <w:szCs w:val="20"/>
          <w:rtl w:val="true"/>
          <w:lang w:bidi="fa-IR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نبع فشردۀ انرژی و روشی اساسی در بالا بردن انرژی خوراک محسوب می شود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اعث افزایش رشد می شود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اعث افزایش تأثیر و کارایی خوراک می گردد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صرف خوراک را پایین می آورد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نبع اسید لینولیک است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پودر و غبار روی خوراک را کاهش می دهد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طعم و مزۀ خوراک را بهتر می سازد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فزایش جذب باعث پایین آمدن سن طیور در بازار و افزایش ظرفیت مرغداری ها می گردد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حتمالاً موجب کُند شدن انتقال خوراک از روده ها و طولانی کردن هضم غذا می شود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حتمالاً عوارضی ناشی از کالری بالا به دنبال خواهد داشت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حتمالاً از سایر منابع انرژی مقرون به صرفه تر خواهد بود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هزینۀ حمل و نقل و جابجایی خوراک فشرده کاهش می یابد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ستعمال بیشتر روغن ها در خوراک  احتمالاً عوارض پلت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الا آوردن توده ای از مو و استخوان توسط پرندگان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را خنثی خواهد کرد 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رخی از نگرانی هایی که در مورد استعمال روغن ها وجود دارد به شرح زیر است </w:t>
      </w:r>
      <w:r>
        <w:rPr>
          <w:rFonts w:cs="Tahoma" w:ascii="Tahoma" w:hAnsi="Tahoma"/>
          <w:sz w:val="20"/>
          <w:szCs w:val="20"/>
          <w:rtl w:val="true"/>
          <w:lang w:bidi="fa-IR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شکل شدن سنجش انرژی متابولیسمی 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حتمال ترشیدگی و فاسد شدن خوراک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هضم ضعیف چربی های اشباع شده توسط طیور جوان 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صنایع بازیافتی، منابع چربی متعددی در دسترس و اختیار طیور قرار می دهد که عمدۀ این منابع شامل روغن طیور ، پیه ، لارد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چربی خوک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، و چربی های ترکیبی است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برخی کشورها استفاده از روغن های گیاهی مثل روغن آفتابگردان ، روغن سویا و روغن درخت خرما بسیار رایج است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عموماً این چربی ها در مقایسه با فراورده های بازیافتی گران تر هستند که متعاقباً منجر به استعمال کمتر روغن ها در رژیم غذایی و در نتیجه یک رژیم خوراکی با انرژی پایین تر را ارائه می دهند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ه جداول </w:t>
      </w:r>
      <w:r>
        <w:rPr>
          <w:rFonts w:cs="Tahoma" w:ascii="Tahoma" w:hAnsi="Tahoma"/>
          <w:sz w:val="20"/>
          <w:szCs w:val="20"/>
          <w:lang w:bidi="fa-IR"/>
        </w:rPr>
        <w:t>1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cs="Tahoma" w:ascii="Tahoma" w:hAnsi="Tahoma"/>
          <w:sz w:val="20"/>
          <w:szCs w:val="20"/>
          <w:lang w:bidi="fa-IR"/>
        </w:rPr>
        <w:t>2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جوع شود</w:t>
      </w:r>
      <w:r>
        <w:rPr>
          <w:rFonts w:cs="Tahoma" w:ascii="Tahoma" w:hAnsi="Tahoma"/>
          <w:sz w:val="20"/>
          <w:szCs w:val="20"/>
          <w:rtl w:val="true"/>
          <w:lang w:bidi="fa-IR"/>
        </w:rPr>
        <w:t>.)</w:t>
      </w:r>
      <w:r>
        <w:rPr>
          <w:rtl w:val="true"/>
        </w:rPr>
        <w:t xml:space="preserve"> 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t> 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ymbol" w:ascii="Symbol" w:hAnsi="Symbol"/>
          <w:sz w:val="20"/>
          <w:szCs w:val="20"/>
          <w:rtl w:val="true"/>
        </w:rPr>
        <w:t>·</w:t>
      </w:r>
      <w:r>
        <w:rPr>
          <w:sz w:val="14"/>
          <w:szCs w:val="14"/>
          <w:rtl w:val="true"/>
        </w:rPr>
        <w:t xml:space="preserve">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ستفاده از منابع پروتئینی بازیافتی 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ستعمال منابع پروتئینی بازیافتی در رژیم خوراک حیوان مزایای فراوانی دار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زیر برخی از مزایای افزودن این منابع به رژیم خوراکی به همراه مضرات آن آمده است </w:t>
      </w:r>
      <w:r>
        <w:rPr>
          <w:rFonts w:cs="Tahoma" w:ascii="Tahoma" w:hAnsi="Tahoma"/>
          <w:sz w:val="20"/>
          <w:szCs w:val="20"/>
          <w:rtl w:val="true"/>
          <w:lang w:bidi="fa-IR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مقایسه با منابع پروتئین گیاهی ، بسیار مقرون به صرفه ترند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ه طور کلی استفاده از آنها مجموع هزینۀ رژیم خوراکی را پایین می آورد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ز منابع عالی پروتئین محسوب می شوند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اکثر موارد قابلیت هضم بالایی دارند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نیازهای اسید آمینۀ بدن را برطرف می سازد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مقایسه با رژیم های خوراکی که فقط شامل پروتئین گیاهی است ، رشد بیشتری را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ر چند جزئی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طیور موجب می شود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ز منابع عالی فسفر و سایر مواد معدنی محسوب می شوند</w:t>
      </w:r>
      <w:r>
        <w:rPr>
          <w:rtl w:val="true"/>
        </w:rPr>
        <w:t xml:space="preserve"> 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رخی از نگرانی هایی که در رابطه با استفاده از منابع پروتئینی بازیافتی وجود دارد از این قبیل است </w:t>
      </w:r>
      <w:r>
        <w:rPr>
          <w:rFonts w:cs="Tahoma" w:ascii="Tahoma" w:hAnsi="Tahoma"/>
          <w:sz w:val="20"/>
          <w:szCs w:val="20"/>
          <w:rtl w:val="true"/>
          <w:lang w:bidi="fa-IR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کنترل کیفی ضعیف موجب هضم بد اسید آمینه می گردد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ه منظور استفادۀ بهینه ، بایستی شیوۀ فرمول بندی بسیار مناسبی اعمال شود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صورت استفادۀ نامناسب ، مستعد آلودگی به میکروب است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ه دلیل ترکیبات مختلف مواد و شیوه های فراوری ، تنوع در فراورده زیاد است</w:t>
      </w:r>
      <w:r>
        <w:rPr>
          <w:rtl w:val="true"/>
        </w:rPr>
        <w:t xml:space="preserve"> 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گذشته استفاده از منابع پروتئینی بازیافتی بنا به دلایلی محدود شده بو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تحقیقات نشان داد که در صورت تجاوز در استفاده از حد مجاز این منابع منجر به افت رشد می ش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ین افت در رشد عمدتاً به دنبال هضم ضعیف این فراورده ها در مقایسه با خوراک سویا به وجود می آمد 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طلاعات قدیمی تر و موجود در آزمایشگاه ها حاکی از</w:t>
      </w:r>
      <w:r>
        <w:rPr>
          <w:rFonts w:cs="Tahoma" w:ascii="Tahoma" w:hAnsi="Tahoma"/>
          <w:sz w:val="20"/>
          <w:szCs w:val="20"/>
          <w:lang w:bidi="fa-IR"/>
        </w:rPr>
        <w:t>10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صد هضم ضعیف تر لیزین موجود در خوراک گوشت و استخوان در مقایسه با خوراک سویاست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نابراین با افزایش میزان خوراک گوشت و استخوان در رژیم طیور ، سطح لیزینی که در دسترس طیور قرار می گیرد کاهش می یاب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فرمولاسیون رژیم خوراکی بر اساس قابلیت هضم ، این مشکل را تا حدودی برطرف ساخت و موضوع ظرفیت و اندازۀ گنجایش این منابع در رژیم غذایی طیور چندان اهمیتی نداشت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ه علاوه ، فراورده های جدیدتری آزمایش شده بودند که به لحاظ قابلیت هضم اسیدهای آمینه با خوراک سویا قابل رقابت بودن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t> </w:t>
      </w:r>
      <w:r>
        <w:rPr>
          <w:rtl w:val="true"/>
        </w:rPr>
        <w:t xml:space="preserve"> 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t> </w:t>
      </w:r>
      <w:r>
        <w:rPr>
          <w:rtl w:val="true"/>
        </w:rPr>
        <w:t xml:space="preserve"> 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ؤلف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cs="Tahoma" w:ascii="Tahoma" w:hAnsi="Tahoma"/>
          <w:sz w:val="20"/>
          <w:szCs w:val="20"/>
        </w:rPr>
        <w:t>Jeffre D firman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، استاد تغذیه طیور دانشگاه میسوری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/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یالات متحد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econdtitle">
    <w:name w:val="second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bidi w:val="0"/>
      <w:spacing w:before="280" w:after="280"/>
      <w:jc w:val="left"/>
    </w:pPr>
    <w:rPr/>
  </w:style>
  <w:style w:type="paragraph" w:styleId="Msolistparagraphcxspmiddle">
    <w:name w:val="msolistparagraphcxspmiddle"/>
    <w:basedOn w:val="Normal"/>
    <w:qFormat/>
    <w:pPr>
      <w:bidi w:val="0"/>
      <w:spacing w:before="280" w:after="280"/>
      <w:jc w:val="left"/>
    </w:pPr>
    <w:rPr/>
  </w:style>
  <w:style w:type="paragraph" w:styleId="Msolistparagraphcxsplast">
    <w:name w:val="msolistparagraphcxsplast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7:23:00Z</dcterms:created>
  <dc:creator>MRT</dc:creator>
  <dc:description/>
  <cp:keywords/>
  <dc:language>en-US</dc:language>
  <cp:lastModifiedBy>MRT</cp:lastModifiedBy>
  <dcterms:modified xsi:type="dcterms:W3CDTF">2014-01-18T07:24:00Z</dcterms:modified>
  <cp:revision>2</cp:revision>
  <dc:subject/>
  <dc:title>مزیت استفاده از فرآورده های بازیافتی در تغذیۀ طیور</dc:title>
</cp:coreProperties>
</file>