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اس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مزایا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ستف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یلوها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پلاستیک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هی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یلاژ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ذرت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ی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ی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زمین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مین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د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رج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ئ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ست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سی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زای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ی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ع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ک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گو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ـ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حصول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تیک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ی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طو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یلاژ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یل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م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طو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ی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ی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وهی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ظرف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لو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ز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م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زای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ذ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وف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ی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ر</w:t>
      </w:r>
      <w:r>
        <w:rPr>
          <w:rFonts w:cs="B Lotus"/>
          <w:sz w:val="28"/>
          <w:sz w:val="28"/>
          <w:szCs w:val="28"/>
          <w:rtl w:val="true"/>
        </w:rPr>
        <w:t>ژ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خور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خي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سر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ي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خي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دا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ط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وف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ي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ودن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36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ل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د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1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ي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ي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طل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خ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زای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یلو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لاستیک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قای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یلو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ندقی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اژ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ی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اژ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ستیکی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ستیکی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ست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ک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کوسای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ستیک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سیلو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ست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ست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پ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ست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                                                  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ا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ست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ذ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B Lotus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Yagut"/>
      <w:color w:val="auto"/>
      <w:sz w:val="20"/>
      <w:szCs w:val="3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16:00Z</dcterms:created>
  <dc:creator>MRT</dc:creator>
  <dc:description/>
  <cp:keywords/>
  <dc:language>en-US</dc:language>
  <cp:lastModifiedBy>MRT</cp:lastModifiedBy>
  <dcterms:modified xsi:type="dcterms:W3CDTF">2010-02-17T06:29:00Z</dcterms:modified>
  <cp:revision>2</cp:revision>
  <dc:subject/>
  <dc:title>باسمه تعالی</dc:title>
</cp:coreProperties>
</file>