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Style w:val="Secondtitle"/>
          <w:b/>
          <w:b/>
          <w:bCs/>
          <w:sz w:val="32"/>
          <w:sz w:val="32"/>
          <w:szCs w:val="32"/>
          <w:rtl w:val="true"/>
        </w:rPr>
        <w:t>روندهای نمونه برداری از اقلام تغذیه ای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مدیریت نمونه بردار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یکی از عناصر کلیدی درمدیری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یسک و کیفیت به شمار می آ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رنامه های مورد استفاده بیشتر باید بر مقد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تنوع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قلام مورد استفاده نمونه داشته و یا اینکه به خطر مواد آلاینده بیشتر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همیت ر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ده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روندهای نمونه برداری، روندهای روتین روزانه و بر نامه های آموزشی کارکنا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ید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طابق با یکدیگر قرار داشته باشند تا در هزینه ها صرفه جویی شده ونتایج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طمئنی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ست آورده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دمه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کیفیت اقلام و مواد از تاثیر مستقیمی بر میزان سودآوری تولیدات حیوان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خورد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 باشد و ویژگی های فیزیکی یا بیولوژیکی اقلام مورد تغذیه بر کیفیت تغذی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های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یوانات تاثیر گذارده و از این روی بر راندمان مثبت یا منفی آنها تاثی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گذار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تاثیرات مالی و اقتصادی نه تنها بر تولیدات حیوانی، بلکه بر کار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ربوط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سیاب مواد غذایی نیز تاثیر می گذار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مواد غذایی مورد استفاده برای تغذی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یوانات، بخشی از زنجیره غذایی به شمار می آی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تحلیل های پیشگیری از خطر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وند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HACCP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مروزه بخشی از سیستم های کنترلی در حفظ تولید زنجیره 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غذایی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مار می آی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ین امر در زمینه سیستم های کنترل کیفیت برای اقل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وادغذایی نی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حیح به نظر می رس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اک </w:t>
      </w:r>
      <w:r>
        <w:rPr>
          <w:rFonts w:cs="Tahoma" w:ascii="Tahoma" w:hAnsi="Tahoma"/>
          <w:sz w:val="20"/>
          <w:szCs w:val="20"/>
        </w:rPr>
        <w:t>20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گزارش نموده است که بهترین عملکرد حیوانات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لاتر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زان سودآوری و تولید آنها تا حد بسیار زیادی به کیفیت مواد تغذیه 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ستگی خواه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اشت 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ین مطلب در رابطه با مواد گیاهی سرشار از پروتئین و یا محصولا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جانب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یوانی که دارای ترکیبات مغذی مختلفی مستند نیز صادق می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ستفاده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انه 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سل جدید، شیوه های کشاورزی، شرایط زیست محیطی و فن آوری های فرآوری، منج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ه برو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غییرات گسترده ای در ترکیب مواد خام و محصولات جانبی شده اند از این روی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ر یک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قلام غذایی مورد استفاده از سهام بسیار زیادی در کیفیت تغذیه نهای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خوردار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یکی از مسائل مالی بسیار مهم در برنامه های کنترل کیفی، اتخاذ تصمی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بطه با نوع قسمت های سودآور و نحوه بسیاری از نمونه برداری های مور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حلیل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طراحی صحیح وبرنامه ریزی های آزمایشی باید به ارزیابی تما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اکتورهای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پردازند که در میزان تنوع مواد غذایی دارای نقش می 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ر اینجا لاز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 ت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سهم هر یک از اقلام غذایی دخیل در ایجاد تنوع تعیین شده و تاثیرات اقتصاد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نها ب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ژیم نهایی، مشخص گردیده 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راینجا باید به خاطر داشته باشیم که برای افزایش میزان سودآوری انج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سرمایه گذار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ازم، ضروری می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اید به خاطر داشته باشیم که هر یک از روندهای نمون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دار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ر یک آسیاب مواد غذایی مورد استفاده قرار داده می شوند و قبل از اتخاذ ی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یو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برداری به صورت منظم با هر شخص باید اقلام غذایی مورد استفاده را نی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حلی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اید و سپس مهمترین یا ضروری ترین اطلاعات در روندهای تصمیم گیری را مور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فا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رار ده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حتی با وجود استانداردها و مهارت های حرفه ای موجود در ابزار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حلیل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یز به وجود افراد آموزش دیده نیاز بوده واطلاعات تحلیلی به دست آمده هرگ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هتر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ای که مورد تحلیل قرار داده می شود، نخواهند ب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نابراین،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نامه 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نترل کیفیت، روندهای نمونه برداری از بیشترین اولویت ها برخوردارند و دا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ا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طلاعات به دست امده در رابطه با میزان و حجم یک ماده غذایی خاص باید تا ح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مکا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ی طرفانه بوده و از مزیت اطمینان بالایی برخوردار 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ندهای نمونه برداری پایه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کیفیت اقلام مورد استفاده یکی از پایه هایی است که رژیم غذایی حیوانات ب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بنای آ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وار می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نجام نمونه برداری های صحیح و روندهای ارزیابی نمونه ها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دیرا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ولید و متخصصان تغذیه را قادر می سازد تا به آگاهی های لازم در رابطه ب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یفیت ی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جم زیاد از مواد غذایی وارد شده دست پیدا کن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وجود حجم بیشتری از نمون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حلیل شده لزوما به معنای افزایش ضریب اطمینان نخواهد ب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زیرا هر یک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قل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غذایی دارای هزینه های زیادی بوده و حتی با وجو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NIR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بل از تصمیم گیری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بط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 نحوه تحلیل نمونه ها برای بیان بهترین ارزش غذایی آنها چندین سوال مخت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ی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پاسخ داده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رای تعیین تعداد اقلام نمونه برداری مورد تحلیل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زمایشگا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چندین معیار باید مدنظر قرار داده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ین معیارها عبارتند از</w:t>
      </w:r>
      <w:r>
        <w:rPr>
          <w:rFonts w:cs="Tahoma" w:ascii="Tahoma" w:hAnsi="Tahoma"/>
          <w:sz w:val="20"/>
          <w:szCs w:val="20"/>
          <w:rtl w:val="true"/>
        </w:rPr>
        <w:t xml:space="preserve">: </w:t>
        <w:br/>
        <w:br/>
        <w:t xml:space="preserve">* </w:t>
      </w:r>
      <w:r>
        <w:rPr>
          <w:rFonts w:ascii="Tahoma" w:hAnsi="Tahoma" w:cs="Tahoma"/>
          <w:sz w:val="20"/>
          <w:sz w:val="20"/>
          <w:szCs w:val="20"/>
          <w:rtl w:val="true"/>
        </w:rPr>
        <w:t>میزان اهمیت اقلام مورد استفاده درمخلوط نهای به چه اندازه می باشد؟</w:t>
      </w:r>
      <w:r>
        <w:rPr>
          <w:rFonts w:cs="Tahoma" w:ascii="Tahoma" w:hAnsi="Tahoma"/>
          <w:sz w:val="20"/>
          <w:szCs w:val="20"/>
          <w:rtl w:val="true"/>
        </w:rPr>
        <w:br/>
        <w:t xml:space="preserve">* </w:t>
      </w:r>
      <w:r>
        <w:rPr>
          <w:rFonts w:ascii="Tahoma" w:hAnsi="Tahoma" w:cs="Tahoma"/>
          <w:sz w:val="20"/>
          <w:sz w:val="20"/>
          <w:szCs w:val="20"/>
          <w:rtl w:val="true"/>
        </w:rPr>
        <w:t>تغذیه در رژیم نهایی از چه اهمیتی برخوردار می باشد؟</w:t>
      </w:r>
      <w:r>
        <w:rPr>
          <w:rFonts w:cs="Tahoma" w:ascii="Tahoma" w:hAnsi="Tahoma"/>
          <w:sz w:val="20"/>
          <w:szCs w:val="20"/>
          <w:rtl w:val="true"/>
        </w:rPr>
        <w:br/>
        <w:t xml:space="preserve">* </w:t>
      </w:r>
      <w:r>
        <w:rPr>
          <w:rFonts w:ascii="Tahoma" w:hAnsi="Tahoma" w:cs="Tahoma"/>
          <w:sz w:val="20"/>
          <w:sz w:val="20"/>
          <w:szCs w:val="20"/>
          <w:rtl w:val="true"/>
        </w:rPr>
        <w:t>برای جمع آوری و تحلیل نمونه ها از اقلام غذایی به چقدر زمان نیاز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د؟</w:t>
      </w:r>
      <w:r>
        <w:rPr>
          <w:rFonts w:cs="Tahoma" w:ascii="Tahoma" w:hAnsi="Tahoma"/>
          <w:sz w:val="20"/>
          <w:szCs w:val="20"/>
          <w:rtl w:val="true"/>
        </w:rPr>
        <w:br/>
        <w:t xml:space="preserve">* </w:t>
      </w:r>
      <w:r>
        <w:rPr>
          <w:rFonts w:ascii="Tahoma" w:hAnsi="Tahoma" w:cs="Tahoma"/>
          <w:sz w:val="20"/>
          <w:sz w:val="20"/>
          <w:szCs w:val="20"/>
          <w:rtl w:val="true"/>
        </w:rPr>
        <w:t>آیا با تحلیل نمونه های بیشتر، دقت روندها تحلیلی افزایش می یابند؟</w:t>
      </w:r>
      <w:r>
        <w:rPr>
          <w:rFonts w:cs="Tahoma" w:ascii="Tahoma" w:hAnsi="Tahoma"/>
          <w:sz w:val="20"/>
          <w:szCs w:val="20"/>
          <w:rtl w:val="true"/>
        </w:rPr>
        <w:br/>
        <w:t>*</w:t>
      </w:r>
      <w:r>
        <w:rPr>
          <w:rFonts w:ascii="Tahoma" w:hAnsi="Tahoma" w:cs="Tahoma"/>
          <w:sz w:val="20"/>
          <w:sz w:val="20"/>
          <w:szCs w:val="20"/>
          <w:rtl w:val="true"/>
        </w:rPr>
        <w:t>آیا با توجه به شرایط فعلی تولید این روندها امکان پذیر می باشند؟</w:t>
      </w:r>
      <w:r>
        <w:rPr>
          <w:rFonts w:cs="Tahoma" w:ascii="Tahoma" w:hAnsi="Tahoma"/>
          <w:sz w:val="20"/>
          <w:szCs w:val="20"/>
          <w:rtl w:val="true"/>
        </w:rPr>
        <w:br/>
        <w:t xml:space="preserve">* </w:t>
      </w:r>
      <w:r>
        <w:rPr>
          <w:rFonts w:ascii="Tahoma" w:hAnsi="Tahoma" w:cs="Tahoma"/>
          <w:sz w:val="20"/>
          <w:sz w:val="20"/>
          <w:szCs w:val="20"/>
          <w:rtl w:val="true"/>
        </w:rPr>
        <w:t>تنوع تغذیه ای برای کدامیک از گونه های حیوانی و در چه شرایط سنی اعما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 شود؟</w:t>
      </w:r>
      <w:r>
        <w:rPr>
          <w:rFonts w:cs="Tahoma" w:ascii="Tahoma" w:hAnsi="Tahoma"/>
          <w:sz w:val="20"/>
          <w:szCs w:val="20"/>
          <w:rtl w:val="true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نابراین نمونه برداری فرایندی می باشد که در آن مقدار مناسبی از اقل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غذایی بر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ست یک حجم بزرگتر به گونه ای برداشته می شوند که نسبت به سهم فاکتور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ور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زمایش در حجم کلی محصول ونمونه های به دست آمده، در حد مشابهی قرار داشت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روندهای نمونه برداری نه تنها تصویر جامعی از ترکیب موادخام ارائه می دهند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لک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طلاعات لازم در رابطه با نحوه مدیریت، حمل ونقل و نگهداری صحیح را نی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رائه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ن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ه طور کلی روند نمونه برداری باید به گونه ای انجام شود که مب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یژگی 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لی محصول بوده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ها را می توان از بخش های خوب یا به اقل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غذایی انتخا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روشهای صحیح نمونه برداری متضمن حصول ارزیابی های صحیح در رابطه ب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یفی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قلام مورد بررسی می 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ر هر زمان، نمونه برداری با روندهای مشابه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نجام ش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معیارهای قانونی لازم بر ای نمونه برداری، در تمام زمانها رعایت می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بزارهای نمونه برداری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بزارهای مناسب برای انجام نمونه برداری، مقدار صحیح نمونه ها از هر حج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حصول ر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 توجه به روش بارگیری و حمل ونقل آنها، انتخاب می کن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ر زمان استفا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ز ی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وند نمونه برداری دستی با یک پروب، حداکثر تا عمق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تری مواد قاب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ستیابی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ند این یکی از ابزارهای متعارف درنمونه برداری می باشد کارکنانی ک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نجام نمون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داری های دستی را بر عهده می گیرند باید دقت زیادی به خرج دهند زیرا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سیاری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وارد به سبب خستگی فرد و یا روش اتخاذ شده برای نمونه برداری با دقت لاز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نجام کار مبذول داشته نمی 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یک پروب دستی را باید به صورت عمودی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رون موا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خام وارده نموده و به همین شیوه آنرا خارج کرده تا منفذهای پروب به طور پ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قبل از زمان بالا کشیدن، پروب باید بسته شده ونمونه ها در یک ظر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املا تمی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رار داده شده 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ین پروب ها در هر نوبت </w:t>
      </w:r>
      <w:r>
        <w:rPr>
          <w:rFonts w:cs="Tahoma" w:ascii="Tahoma" w:hAnsi="Tahoma"/>
          <w:sz w:val="20"/>
          <w:szCs w:val="20"/>
        </w:rPr>
        <w:t>4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گرم از مواد تست را جمع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وری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ن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گیر پلیکان نیز تنها ابزار مجاز برای نمونه برداری های نهای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ناخت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ده ا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تعداد زیادی از ابزارهای نمونه برداری خود کار نیز وجود دارند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نتخا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بزار نمونه برداری صحیح تصمیمی است که با توجه به معیارهای زیر باید اتخاذ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گردی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ود</w:t>
      </w:r>
      <w:r>
        <w:rPr>
          <w:rFonts w:cs="Tahoma" w:ascii="Tahoma" w:hAnsi="Tahoma"/>
          <w:sz w:val="20"/>
          <w:szCs w:val="20"/>
          <w:rtl w:val="true"/>
        </w:rPr>
        <w:t xml:space="preserve">: 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نوع مواد و جداسازی آنها، نوع نقاله یا جریانی که نمونه ها را حرکت می دهد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یژگ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ای خاص مواد، حجم ذرات، تراکم، میزان غبار، حال چسبندگی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... .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یکی از رایجترین گونه های مورد استفاده در صنایع، استفاده از نمونه گیر برش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رض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صب این ابزار به صورت دستی و در خطی از جریان گرانشی انجام می شود ک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جریا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زادانه مواد را موجب می 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گیرهای جریانی با یک لودر منفذدار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گونه 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طراحی می شوند که منفذ آن در برابر جریان مواد و یا شیب آنها قرار بگیر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رخی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حدودیت ها این ابزار عبارتند از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حجم ذرات، نمونه برداری از تنها یک بخش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ز محصول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واد نمونه برداری باید خشک بوده و دارای جریان آزاد 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محققان بیان نموده اند که استفاده از پروب های پنوماتیک مستلزم وجود طراح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حیح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ین نوع از ابزارها می باشد و در هر صورت باید از ابزارهایی که دار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ثرواکیو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وده وذرات مواد را به درون می مکند، باید اجتناب نم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پروب پنوماتیک بای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ار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یک مخزن دوگانه باشد تا از این طریق تاثیر واکیوم آن برطرف گردیده 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ر رابطه با مواد مایع قدیمی ترین ابزار نمونه برداری خودکار، روش جریان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داو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ین شیوه توسط جامعه شیمی آمریکا به تصویب رسیده است و حاوی یک خ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Bleeder</w:t>
      </w:r>
      <w:r>
        <w:rPr>
          <w:rFonts w:ascii="Tahoma" w:hAnsi="Tahoma" w:cs="Tahoma"/>
          <w:sz w:val="20"/>
          <w:sz w:val="20"/>
          <w:szCs w:val="20"/>
          <w:rtl w:val="true"/>
        </w:rPr>
        <w:t>ساخته شده از یک لوله استاندارد است که در بخش عمودی در مسیر جریا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رار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گیر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گیر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Bamb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یا منطقه ای، ابزارهایی هستند که برای گرفت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ایعات از ی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جم زیاد استفاده می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ین ابزارها استوانه هایی بسته شده با حجم 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خت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ستند و ظرفیت آنها </w:t>
      </w:r>
      <w:r>
        <w:rPr>
          <w:rFonts w:cs="Tahoma" w:ascii="Tahoma" w:hAnsi="Tahoma"/>
          <w:sz w:val="20"/>
          <w:szCs w:val="20"/>
        </w:rPr>
        <w:t>95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یا </w:t>
      </w:r>
      <w:r>
        <w:rPr>
          <w:rFonts w:cs="Tahoma" w:ascii="Tahoma" w:hAnsi="Tahoma"/>
          <w:sz w:val="20"/>
          <w:szCs w:val="20"/>
        </w:rPr>
        <w:t>12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لی لیتر خواهد ب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شیر مخزن زمانی باز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ود ک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مب به کف آن برخورد می ک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کاهش حجم نمونه بهوسیله ابزارهای مختفی انج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 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هدف از انجام این کار دستیابی به نمونه ای است که مبین حجم کلی محصول بو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ستی یا خودکار قابل تقسیم می باشند و در انتها، کیفیت نمونه و روند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حلیل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نجام می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علاوه بر ویژگی های فیزیکی اقلام مورد آزمایش، تست های حسی نیز باید انج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ین تست ها یکی از اولین مراحلی هستند که در هر نمونه برداری توسط پرسن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نجام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وند و اطلاعات لازم در رابطه با کیفیت کلی محموله را ارائه می کن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وزینگ </w:t>
      </w:r>
      <w:r>
        <w:rPr>
          <w:rFonts w:cs="Tahoma" w:ascii="Tahoma" w:hAnsi="Tahoma"/>
          <w:sz w:val="20"/>
          <w:szCs w:val="20"/>
        </w:rPr>
        <w:t>2003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یان نموده است که تست های حسی در زمان های دسته بندی کیفیت محصولاتی مث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گندم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نوز هم مورد نیاز می باشند و به شناسایی ناخالص ها، آسیب های ناشی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شرات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لودگی های ناشناخته، کمک می کن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ین تست ها از آن جهت دارای اهمیت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ند ک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خطرات احتمالی برای سلامت انسان یا حیوان را به خوبی شناسایی می کن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عیین تعداد نمونه ها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نتخاب اقلامی که بیانگر بیشترین تنوع هستند، از اهمیت بسیار زیادی و طراح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نام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ای کنترل کیفی برخوردار می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میزان نمونه مورد نیاز از یک ماده غذای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خاص بر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صول اطمینان از ضریب اطمینان داده ها و اطلاعات به تنوع روندهای مور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فا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ستگی دار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ر بیشتر مواد حصول اطمینان </w:t>
      </w:r>
      <w:r>
        <w:rPr>
          <w:rFonts w:cs="Tahoma" w:ascii="Tahoma" w:hAnsi="Tahoma"/>
          <w:sz w:val="20"/>
          <w:szCs w:val="20"/>
        </w:rPr>
        <w:t>95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رصد از اینکه میزان میانگین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س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مده از مجموعه تحلیل ها در طیف مقدارهای مورد نظر قرار دارد، رضایت بخش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خواهد ب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مشکل فعلی در زمینه نمونه برداری اطمینان از آن می باشد که نمونه ها به طو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قیق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اینده حجم کلی محصول بوده و به واسطه ماهیت فرایندهای فراوری تحت تاثی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ر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گرفته ا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تعداد نمونه ها در رابطه با حجم بار وارده تعیین شده و تحت نظارت قوان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حلی قر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 گیر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ثال هایی از تعداد نمونه برداری های لازم در جدول های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شاره ش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نواع مواد مختلف یا شیوه های بارگیری به نمونه برداری با روشی نی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ارند ک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جازه دخالت متغیرهای خارجی در یافته های نهایی را نده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تخاب نمونه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ر فرایندهای تصمیم گیری نیاز است تا نمووه هایی به دست آورده شوند ک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ایان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جم کلی محصول بوده 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ستفاده از روندهای صحیح در هر نمونه برداری ن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نه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یفیت اقلام مشخص شده را تضمین می کند بلکه از آلودگی های احتمالی به وسیل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وا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بلی نیز جلوگیری می نما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برداری نامناسب نیز یکی از فاکتور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خیل در عد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یژگی خاص محصول نهایی خواهد ب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روندهای نمونه برداری و آموزش کارکنا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جاز،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ر صورت دارای اهمیت خواهد ب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حصول نتایج صحیح از روندهای تحلیلی،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ینه ی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جم نمونه وهمسانی آن می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همیت روندهای نمونه برداری، تعداد نمون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ا، فاصل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برداری ها و حجم نمونه ها به طور خاص در زمانی دارای اهمیت می باش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ه ی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لاینده مشکوک در مقدارهای که وجود دار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نابراین در این شرایط به حج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زیادی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ها نیاز خواهد ب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ستورالعمل های اتحادی اروپا برای کنترل دولتی ب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وکراتوکسین ها، مستلزم انجام نمونه برداری های بیشتر در مقایسه با روند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یج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علی می 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لیل اتخاذ این شیوه آن است که این سموم و هاگ های قارچی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طو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مسان در درون حجم مواد پراکنده نمی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محققان وجود یک رابطه میان تعدا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ا ودقت روندهای تحلیلی نهایی را مشخص نموده ا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تست های انجام شده بر رو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ی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حموله ذرت حاوی مواد خارجی و سایر مواد، مفید هست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تایج به دست آمده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ین تس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ا در جدول شماره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شان داده شده اند و هر یک از آنها بیان می دارند ک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زیاد بود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عداد نمونه ها لزوما به معنای کسب نتایج تحلیلی بهتر نخواهد بود و از ا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و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تخاذ تصمیمات عاقلانه اجتناب ناپذیر می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رزش مغذی اقلام غذایی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تابعت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وانین بیومتدیک به دست آورده می شود و این امر بدان معناست که همیشه تفاو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ایی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ین محموله های دریافت شده وجود خواهند داش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یک ماده غذایی دارای یک عد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پروتئ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خام بوده و انجام یک نمونه برداری تصادفی در هر صورت بیانگر مقدار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انگین خواه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ه همین دلیل است که انجام تنها یک نمونه برداری نتایج قطعی از میانگ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حتویا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ورد تحلیل را ارائه نمی ک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تنها یک روند مداوم نمونه برداری و جمع آور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طلاعا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 که ارزیابی مقدار میانگین از مواد پراکنده درهر زمان را امکان پذیر م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ساز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نابراین لازم است تا در هر زمان مقدار مناسبی از نمونه ها به دست آور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ده و آ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ا را برای تحلیل های بعدی تقسیم نم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تای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ر زمان طراحی رژیم غذای حیوانات، کیفیت اقلام غذایی از اهمیت بسی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زیاد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خوردار می باشد و این نکته به طور خاص زمانی دارای اهمیت است که مکان 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ولی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واد غذایی تحت نظار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GMP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ی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HACCP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رار دار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برداری یک بخش بسی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هم 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نامه های کنترل کیفیت است و داده ها و اطلاعات به دست آمده از این رونده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ر تع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زان کیفیت و روندهای تصمیم گیری دارای اهمیت می 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برداری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حظ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وزیع مواد همیشه یک امر مهم در موقعیت مالی تولیدکنندگان اقلام غذایی بو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ب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وجه به اتخاذ روندهای بهداشتی جدید، امروزه از اهمیت بیشتری نیز برخورد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گردی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تمامی مراحل دخیل در فرایند نمونه برداری باید با ملاحظه نوع مواد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راین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رگیری و شیوه توزیع آنها، انجام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تعیین صحیح کیفیت اقلام و ارزش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غذایی آنها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جم الگوی نمونه برداری را تعیین می کند نمونه برداری یک فرایند دینامی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 که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ن تولید کننده موادغذایی باید به بهترین اطلاعات ممکن در رابطه با کیفی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قلام دس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پیدا ک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برداری یک بخش ضروری از فرایندهای بازرسی بوده و در تعی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ق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تایج نهایی دارای اهمیت بسیار زیادی می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ر صورتی که یک نمونه بیان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جم کل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حصول نبوده باشد، فرایند درجه بندی آن نیز گسترده مواد مغذی آن را نشا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خواه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ا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ا دستیابی به نمونه های مناسب وانجام بررسی های دقیق مکان 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ولیدی، کیفی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حیح اقلام را در مدت کوتاهی تعیین می ک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شرایط نگهداری، خرد کردن، مخلو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ردن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رآوری های حرارتی از تاثیرات بیشتری بر محصول نهایی برخوردار می باش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نابرای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ونه برداری یک فرایند اسان نبوده و انجام صحیح آن در همه زمان ها دار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همی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سیار زیاد می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روندهای تحلیلی بعدی و اطلاعات به دست آمده از آنها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وند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حیح نمونه برداری بستگی خواهند داشت ودر پایان، هدف ما انجام مدیریت صحیح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 کیفی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تنوع اقلام وارداتی می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ین امرف هدف اصلی ما در هر برنامه کنتر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یفیت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مار می آ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تعیین ارزش مالی برنامه های کنترل کیفیت در اغلب موارد بسی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شو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 اما هزینه های صرف شده برای آگاهی کیفیت مواد خام مورد استفاده مور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فاده 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ولید باید به وسیله صرفه جویی های انجام شده در بهینه سازی هزینه ه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هایی، توجی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گردیده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تنوع مواد باید در قالب ارزش مالی یا به شکل آمینو اسیدها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سای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قلام مغذی مهم دیگر، بیان گردیده شو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ا انجام سناریوهای رژیمی متفاوت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نوع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واد مغذی در قالب هزینه های عمومی منعکس خواهد ش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condtitle">
    <w:name w:val="second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1:00Z</dcterms:created>
  <dc:creator>MRT</dc:creator>
  <dc:description/>
  <cp:keywords/>
  <dc:language>en-US</dc:language>
  <cp:lastModifiedBy>MRT</cp:lastModifiedBy>
  <dcterms:modified xsi:type="dcterms:W3CDTF">2013-07-10T06:22:00Z</dcterms:modified>
  <cp:revision>1</cp:revision>
  <dc:subject/>
  <dc:title>روندهای نمونه برداری از اقلام تغذیه ای</dc:title>
</cp:coreProperties>
</file>