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Style w:val="Secondtitle"/>
          <w:b/>
          <w:b/>
          <w:bCs/>
          <w:sz w:val="32"/>
          <w:sz w:val="32"/>
          <w:szCs w:val="32"/>
          <w:rtl w:val="true"/>
        </w:rPr>
        <w:t>تغذیه؛ عامل بازدارندۀ کانیبالیسم در مرغ های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>تخمگذا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فاه حیوا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مرغ های تخمگذار به نوک زدن و آسیب رساندن پرها با نوک معطوف می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این خصوص تغذیه نقش مهمی را ایفا می ک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کل و ساختار خوراک ، شیوه های تغذیه کردن ، و ارزش غذایی همگی درسیر شدن پرنده و نوک زنی پرها تأثیر گذار هستن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 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سال </w:t>
      </w:r>
      <w:r>
        <w:rPr>
          <w:rFonts w:cs="Tahoma" w:ascii="Tahoma" w:hAnsi="Tahoma"/>
          <w:sz w:val="20"/>
          <w:szCs w:val="20"/>
          <w:lang w:bidi="fa-IR"/>
        </w:rPr>
        <w:t>201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یلادی به بعد در اتحادیۀ اروپا حکم ممنوعیت نگهداری طیور در قفس اعلام شد و هم زمان در برخی کشورها در خصوص ممنوعیت نوک چینی هم طرح ریزی 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تغییرات منجر به بروز مشکلاتی از قبیل نوک زنی پرها و کانیبالیسم 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وک زنی پرها به چندین عامل بستگی دارد که از آن جمله عوامل ژنتیکی ، محیطی و تغذی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خی از نظریه ها راهکار تغذیه را بعنوان عاملی برای کاهش کانیبالیسم در میان طیور دانسته ا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خصوص تغذیه در پولت ها و جوجه ها با کاهش آسیب رساندن و نوک زدن پر ها در بزرگسالی نقش خود را بیشتر نشان می ده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·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تأثیر روزهای نخستین زندگی طیو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وزهای نخستین حیات طیور ظاهراً نقش مهمی در افزایش رفتارهای نوک زنی پرندگان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وزهای اول زندگی دورۀ حساس و بحرانی است که نقش پذیری در آن شکل می گی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این دوره ، وابستگی ها و تأثیرات محیط پیرامون اهمیت خود را در تمام طول حیات نشان می ده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تحقیقی که انجام شد ، پولت های </w:t>
      </w:r>
      <w:r>
        <w:rPr>
          <w:rFonts w:cs="Tahoma" w:ascii="Tahoma" w:hAnsi="Tahoma"/>
          <w:sz w:val="20"/>
          <w:szCs w:val="20"/>
          <w:lang w:bidi="fa-IR"/>
        </w:rPr>
        <w:t>0</w:t>
      </w:r>
      <w:r>
        <w:rPr>
          <w:rFonts w:cs="Tahoma" w:ascii="Tahoma" w:hAnsi="Tahoma"/>
          <w:sz w:val="20"/>
          <w:szCs w:val="20"/>
          <w:rtl w:val="true"/>
          <w:lang w:bidi="fa-IR"/>
        </w:rPr>
        <w:t>-</w:t>
      </w:r>
      <w:r>
        <w:rPr>
          <w:rFonts w:cs="Tahoma" w:ascii="Tahoma" w:hAnsi="Tahoma"/>
          <w:sz w:val="20"/>
          <w:szCs w:val="20"/>
          <w:lang w:bidi="fa-IR"/>
        </w:rPr>
        <w:t>4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فته را بر روی شن ، کاه و مفتول نگهداری و پرورش داد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س از آن تمام گروه بر روی شن و کاه نگهداری شد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دسته از مرغ هایی که بر روی مفتول نگهداری شدند بدترین وضعیت پر و بال را داشتند نوک خوردگی پرها در میانشان بیشتر به چشم میخورد و حمام شن و ماسۀ کمتری می گرفتند و بخاطر همنوع خواری آمار مرگ و میر در میان آنها بیشتر بو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ین تحقیق اهمیت </w:t>
      </w:r>
      <w:r>
        <w:rPr>
          <w:rFonts w:cs="Tahoma" w:ascii="Tahoma" w:hAnsi="Tahoma"/>
          <w:sz w:val="20"/>
          <w:szCs w:val="20"/>
          <w:lang w:bidi="fa-IR"/>
        </w:rPr>
        <w:t>4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فتۀ اول حیات را بر روی رفتارهای نوک زنی طیور نشان می دهد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تحقیقی دیگر ، یک نوع دیگر از تأثیر لایه های زیرین بررسی 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طیور بر روی سطوح مفتولی نگهداری شدند و در سنین مختلف این سطح مفتولی با سطح سفت و محکمی که با تراشه های چوبی پوشیده شده بود جایگزین 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غ های بالغی که بر روی سطوح مفتولی رشد و پرورش یافته بودند در مقایسه با مرغ هایی که بر روی سطوحی با تراشه های چوبی نگهداشته شده بودند نوک زنی بیشتری از خود نشان می داد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رغ هایی که بر روی سطوح با تراشه های چوبی نگه داشته شده بودند نوک زدن به زمین در میانشان بیشتر دیده می 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نظر می رسید که زمان تماس با سطوح مختلف بر روی میزان نوک زنی پرها تأثیرگذار باش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ولت هایی که در </w:t>
      </w:r>
      <w:r>
        <w:rPr>
          <w:rFonts w:cs="Tahoma" w:ascii="Tahoma" w:hAnsi="Tahoma"/>
          <w:sz w:val="20"/>
          <w:szCs w:val="20"/>
          <w:lang w:bidi="fa-IR"/>
        </w:rPr>
        <w:t>1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وزگی در تماس با شن و ماسه بودند در مقایسه با پولت هایی که در یک روزگی در معرض شن و ماسه قرار گرفتند رفتارهای نوک زنی بیشتری از خود نشان داد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ولت هایی که بر روی سطوح مفتولی و بدون هیچ شانسی برای کاویدن و جستجو کردن نگه داشته شدند نوک زنی های خفیفی داشتند که احتمالاً منجر به نوک زنی های شدید در آینده می گرد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br/>
        <w:t xml:space="preserve">·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شکل خوراک و شیوه های تغذی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مرغ های تخمگذار ، شکل و قالب خوراک معمولا به صورت نرم و خمیری اس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حقیقات نشان داده تغذیۀ طیور با خوراک بصورت پلت منجر به افزایش نوک زنی پرها می گرد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ابطه و تقابل قابل توجهی بین وجود و یا نبود علوفه و شکل خوراک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ه بصورت پلت و یا نرم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جود داشت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یزان بالای نوک زنی و آسیب دیدگی پرها در مرغ های تخمگذاری که در سطوح بدون کاه نگهداری می شدند و با پلت تغذیه می شدند حاکی از آن بود که مرغ های تخمگذار بایستی با میزان مناسبی علوفه تغذیه شو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نگامیکه مرغ ها با خوراکی که به اندازۀ کافی و مناسب ریز و له شده بود تغذیه شدند چون بیشتر درگیر خوردن خوراک هستند و زمان بیشتری را صرف خوردن و نوک زدن به خوراک می کنند رفتارهای کانیبالیسمی و آسیب رساندن به پرها خیلی کمتر از زمانی است که با خوراک درشت تر تغذیه می گردند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مودار</w:t>
      </w:r>
      <w:r>
        <w:rPr>
          <w:rFonts w:cs="Tahoma" w:ascii="Tahoma" w:hAnsi="Tahoma"/>
          <w:sz w:val="20"/>
          <w:szCs w:val="20"/>
          <w:lang w:bidi="fa-IR"/>
        </w:rPr>
        <w:t>1</w:t>
      </w:r>
      <w:r>
        <w:rPr>
          <w:rFonts w:cs="Tahoma" w:ascii="Tahoma" w:hAnsi="Tahoma"/>
          <w:sz w:val="20"/>
          <w:szCs w:val="20"/>
          <w:rtl w:val="true"/>
          <w:lang w:bidi="fa-IR"/>
        </w:rPr>
        <w:t>)</w:t>
      </w:r>
    </w:p>
    <w:p>
      <w:pPr>
        <w:pStyle w:val="Normal"/>
        <w:bidi w:val="0"/>
        <w:spacing w:lineRule="atLeast" w:line="360"/>
        <w:jc w:val="right"/>
        <w:rPr>
          <w:rFonts w:ascii="Arial" w:hAnsi="Arial" w:cs="Arial"/>
          <w:b/>
          <w:b/>
          <w:bCs/>
          <w:color w:val="505050"/>
          <w:sz w:val="33"/>
          <w:szCs w:val="33"/>
          <w:lang w:bidi="fa-IR"/>
        </w:rPr>
      </w:pPr>
      <w:r>
        <w:rPr>
          <w:rFonts w:cs="Arial" w:ascii="Arial" w:hAnsi="Arial"/>
          <w:b/>
          <w:bCs/>
          <w:color w:val="505050"/>
          <w:sz w:val="33"/>
          <w:szCs w:val="33"/>
          <w:lang w:bidi="fa-IR"/>
        </w:rPr>
        <w:drawing>
          <wp:inline distT="0" distB="0" distL="0" distR="0">
            <wp:extent cx="2857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right"/>
        <w:rPr>
          <w:rFonts w:ascii="Arial" w:hAnsi="Arial" w:cs="Arial"/>
          <w:b/>
          <w:b/>
          <w:bCs/>
          <w:color w:val="505050"/>
          <w:sz w:val="33"/>
          <w:szCs w:val="33"/>
          <w:lang w:bidi="fa-IR"/>
        </w:rPr>
      </w:pPr>
      <w:r>
        <w:rPr>
          <w:rFonts w:ascii="Arial" w:hAnsi="Arial" w:cs="Arial"/>
          <w:b/>
          <w:b/>
          <w:bCs/>
          <w:color w:val="505050"/>
          <w:sz w:val="33"/>
          <w:sz w:val="33"/>
          <w:szCs w:val="33"/>
          <w:rtl w:val="true"/>
          <w:lang w:bidi="fa-IR"/>
        </w:rPr>
        <w:t>مرغ هایی که بر روی سطوح با تراشه های چوبی نگه داشته شده بودند نوک زدن</w:t>
      </w:r>
      <w:r>
        <w:rPr>
          <w:rFonts w:ascii="Arial" w:hAnsi="Arial" w:cs="Arial"/>
          <w:b/>
          <w:b/>
          <w:bCs/>
          <w:color w:val="505050"/>
          <w:sz w:val="33"/>
          <w:sz w:val="33"/>
          <w:szCs w:val="33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505050"/>
          <w:sz w:val="33"/>
          <w:sz w:val="33"/>
          <w:szCs w:val="33"/>
          <w:rtl w:val="true"/>
          <w:lang w:bidi="fa-IR"/>
        </w:rPr>
        <w:t>به زمین در میانشان بیشتر دیده می شد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br/>
        <w:t xml:space="preserve">·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تأثیر ترکیبات و مواد سازندۀ خوراک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حتویات پروتئینی ، مواد معدنی ، انرژی و فیبر خوراک بر روی رفتارهای کانیبالیسمی تأثیر می گذ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هش میزان انرژی خوراک می تواند منجر به بهبود وضعیت پر و بال ها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تحقیقی که انجام شد، دو گروه بلدرچین های ژاپنی را که یکی با غذای رقیق شده با </w:t>
      </w:r>
      <w:r>
        <w:rPr>
          <w:rFonts w:cs="Tahoma" w:ascii="Tahoma" w:hAnsi="Tahoma"/>
          <w:sz w:val="20"/>
          <w:szCs w:val="20"/>
          <w:lang w:bidi="fa-IR"/>
        </w:rPr>
        <w:t>4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صد پودر سلولز و دیگری با غذای معمولی و رقیق نشده تغذیه می شدند با یکدیگر مقایسه شد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ذب غذا در گروهی که از غذای رقیق شده تغذیه می شدند بیشتر بود ؛ به این معنی که آنها توانایی جبران غذای کم انرژی را داشت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طول مدت وعده های غذایی بیشتر و فاصلۀ بین وعده های غذایی کوتاه و تعداد وعده های غذایی در طول روز بیشتر ب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ژیم غذایی رقیق همچنین سرعت پرندگان را هم افزایش داد و حاکی از افزایش میزان تردد و عبور پرندگان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سمت غذا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ود و این به این معنی بود که میزان عبور و تردد پرندگان هم متأثر از رقیق شدن غذا و کاهش میزان انرژی از غذای دریافتی بود</w:t>
      </w:r>
      <w:r>
        <w:rPr>
          <w:rFonts w:cs="Tahoma" w:ascii="Tahoma" w:hAnsi="Tahoma"/>
          <w:sz w:val="20"/>
          <w:szCs w:val="20"/>
          <w:rtl w:val="true"/>
          <w:lang w:bidi="fa-IR"/>
        </w:rPr>
        <w:t>. 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ویژه فیبرهای نامحلول ، مدت زمان خوردن غذا را بیشتر می ک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علت افزایش میزان فیبر درشت موجود در خوراک ، هضم در سنگدان هم کاهش می  یاب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ولت هایی که رژیم غذایی کم انرژی دریافت می کردند میزان خوردن غذا در آها بیشتر می شد بدون آنکه مدت زمان خوردن غذا در آنها افزایش یاب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طول دورۀ پرورش، کاهش میزان انرژی تأثیر بیشتری بر روی رفتارهای کانیبالیسمی می گذار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رغ هایی که در طول دورۀ تخمگذاری با میزان بالای کربوهیدرات نامحلول تغذیه می شدند در مقایسه با مرغ هایی که رژیم غذایی استاندارد و معمول را دریافت می کردند، وضعیت پر و بال بهتری داشت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مچنین مرغ هایی که در هر دو دورۀ پرورش و تخمگذاری با رژیم غذایی کربوهیدرات دار محلول تغذیه می شدند در مقایسه با مرغ هایی که تنها در یکی از دوره های پرورش و یا تخمگذاری از این نوع رژیم غذایی برخوردار می شدند، از وضعیت پر و بال بهتری در دورۀ تخمگذاری برخوردار بودند</w:t>
      </w:r>
      <w:r>
        <w:rPr>
          <w:rFonts w:cs="Tahoma" w:ascii="Tahoma" w:hAnsi="Tahoma"/>
          <w:sz w:val="20"/>
          <w:szCs w:val="20"/>
          <w:rtl w:val="true"/>
          <w:lang w:bidi="fa-IR"/>
        </w:rPr>
        <w:t>. 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مودار</w:t>
      </w:r>
      <w:r>
        <w:rPr>
          <w:rFonts w:cs="Tahoma" w:ascii="Tahoma" w:hAnsi="Tahoma"/>
          <w:sz w:val="20"/>
          <w:szCs w:val="20"/>
          <w:lang w:bidi="fa-IR"/>
        </w:rPr>
        <w:t>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  <w:br/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762500" cy="401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·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اشباع و سیری در مرغ های تخمگذار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وند اشباع و سیری پذیری و یا احساس گرسنگی در مرغ و ماکیان و تأثیرات آن بر روی رفتارهای کانیبالیسمی هنوز کاملاً مشخص نشده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نگدان بخشی از مجرای معدی است که نقش مهمی در تعدیل و تنظیم تغذیه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فیبرهای نامحلول نقش مهمی در عملکرد سنگدان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نها در سنگدان انباشته می شوند و بیشتر از سایر مواد غذایی در بدن می ما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همین دلیل انتظار می رود که پرنده را برای مدت طولانی تری سیر نگه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غ هایی که با رژیم غذایی کربوهیدرات دار محلول و خرده های غذایی درشت تغذیه شدند در مقایسه با گروهی که همین رژیم غذایی را به صورت کاملاً نرم و له شده دریافت می کردند مدت طولانی تری غذا را درون رودۀ خود نگه می داشتن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علاوه ، با یک رژیم غذایی فیبردار نامحلول اشباع روده افزایش می یابد و این احتمالاً به خاطر میزان آب ذخیره شده در این فیبره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صورت حذف رژیم فیبردار، خوردن پرها اتفاق میفت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اکنون ، عامل خاصی برای رفتارهای پر خوردن مشخص نشده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شواهد نشان می دهد که بخشی از اینگونه رفتارهای نوک زنی به پرها احتمالاً به ترکیبات خوراک مربوط می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  <w:br/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761865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·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رژیم غذایی کم انرژی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وامل خوراکی که موجب سیر شدن پرنده می گردد باعث کاهش رفتارهای خوردن پر در مرغ های تخمگذار می گرد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وصیه می شود که مرغ های پرورشی و تخمگذار را رژیم غذایی کم انرژ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ترتیب</w:t>
      </w:r>
      <w:r>
        <w:rPr>
          <w:rFonts w:cs="Tahoma" w:ascii="Tahoma" w:hAnsi="Tahoma"/>
          <w:sz w:val="20"/>
          <w:szCs w:val="20"/>
          <w:lang w:bidi="fa-IR"/>
        </w:rPr>
        <w:t>245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Tahoma" w:ascii="Tahoma" w:hAnsi="Tahoma"/>
          <w:sz w:val="20"/>
          <w:szCs w:val="20"/>
          <w:lang w:bidi="fa-IR"/>
        </w:rPr>
        <w:t>260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یلو کالری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ا محتوای زیاد کربوهیدرات نامحلول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ه ترتیب </w:t>
      </w:r>
      <w:r>
        <w:rPr>
          <w:rFonts w:cs="Tahoma" w:ascii="Tahoma" w:hAnsi="Tahoma"/>
          <w:sz w:val="20"/>
          <w:szCs w:val="20"/>
          <w:lang w:bidi="fa-IR"/>
        </w:rPr>
        <w:t>15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Tahoma" w:ascii="Tahoma" w:hAnsi="Tahoma"/>
          <w:sz w:val="20"/>
          <w:szCs w:val="20"/>
          <w:lang w:bidi="fa-IR"/>
        </w:rPr>
        <w:t>125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رم در هر کیلوگرم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نابع کربوهیدرات بایستی در نیمۀ دوم دورۀ پرورش و در طول دورۀ تخمگذاری بصورت دانه درشت به مرغ ها داده شود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گردآورنده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دکتر </w:t>
      </w:r>
      <w:r>
        <w:rPr>
          <w:rFonts w:cs="Tahoma" w:ascii="Tahoma" w:hAnsi="Tahoma"/>
          <w:b/>
          <w:bCs/>
          <w:sz w:val="20"/>
          <w:szCs w:val="20"/>
        </w:rPr>
        <w:t>Marinus van Krimpe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–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لن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3:00Z</dcterms:created>
  <dc:creator>MRT</dc:creator>
  <dc:description/>
  <cp:keywords/>
  <dc:language>en-US</dc:language>
  <cp:lastModifiedBy>MRT</cp:lastModifiedBy>
  <dcterms:modified xsi:type="dcterms:W3CDTF">2013-07-10T06:43:00Z</dcterms:modified>
  <cp:revision>1</cp:revision>
  <dc:subject/>
  <dc:title>تغذیه؛ عامل بازدارندۀ کانیبالیسم در مرغ های تخمگذار</dc:title>
</cp:coreProperties>
</file>