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Style w:val="Secondtitle"/>
          <w:sz w:val="32"/>
          <w:sz w:val="32"/>
          <w:szCs w:val="32"/>
          <w:rtl w:val="true"/>
        </w:rPr>
        <w:t>آشنایی با ضرورت وجود سلنیوم در جیره غذای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چکید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سالهای اخیر جهت بهببود عملکرد و رسیدن به پتانسیل ژنتیکی در گله های اصلاح شده با تولید بالا به افزودنیهای غذای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Feed Additives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وجه زیادی شده است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لنیوم به عنوان یک عنصر توسط یک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شیمیدان سوئدی در دهه </w:t>
      </w:r>
      <w:r>
        <w:rPr>
          <w:rFonts w:cs="Tahoma" w:ascii="Tahoma" w:hAnsi="Tahoma"/>
          <w:sz w:val="20"/>
          <w:szCs w:val="20"/>
          <w:lang w:bidi="fa-IR"/>
        </w:rPr>
        <w:t>1930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، کشف ش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لنیوم یک عنصر سمی است و حتی میتواند سرطانزا باش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نابراین </w:t>
      </w:r>
      <w:r>
        <w:rPr>
          <w:rFonts w:cs="Tahoma" w:ascii="Tahoma" w:hAnsi="Tahoma"/>
          <w:sz w:val="20"/>
          <w:szCs w:val="20"/>
          <w:lang w:bidi="fa-IR"/>
        </w:rPr>
        <w:t>2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ال تحقیق بعدی بر روی سمیت سلنیوم متمرکز ب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لنیوم به دو شکل در طبیعت وجود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لی و غیر آلی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سلنیوم غیر آلی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ساساً به فرم سلنای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</w:t>
      </w:r>
      <w:r>
        <w:rPr>
          <w:rFonts w:cs="Tahoma" w:ascii="Tahoma" w:hAnsi="Tahoma"/>
          <w:sz w:val="20"/>
          <w:szCs w:val="20"/>
          <w:lang w:bidi="fa-IR"/>
        </w:rPr>
        <w:t>2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سال گذشته  به عنوان مکمل غذاهای حیوانی استفاده شده است در سال </w:t>
      </w:r>
      <w:r>
        <w:rPr>
          <w:rFonts w:cs="Tahoma" w:ascii="Tahoma" w:hAnsi="Tahoma"/>
          <w:sz w:val="20"/>
          <w:szCs w:val="20"/>
          <w:lang w:bidi="fa-IR"/>
        </w:rPr>
        <w:t>1957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شخص شد که سلنیوم یک عنصر ضروری در تغذیه حیوانات است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واژه های کلیدی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: :</w:t>
      </w:r>
      <w:bookmarkStart w:id="0" w:name="OLE_LINK5"/>
      <w:bookmarkEnd w:id="0"/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تغذی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''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سلنیوم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"''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ویتامین </w:t>
      </w:r>
      <w:r>
        <w:rPr>
          <w:rFonts w:cs="Tahoma" w:ascii="Tahoma" w:hAnsi="Tahoma"/>
          <w:b/>
          <w:bCs/>
          <w:sz w:val="20"/>
          <w:szCs w:val="20"/>
        </w:rPr>
        <w:t>E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 ''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رادیکالهای آزاد و محصولات سمی متابولیسم آنها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ادیکالهای آزاد مربوط به روندهای بیولوژیکی، اتمهای فعال یا گروهی از اتمها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عمولا حاوی اکسیژن یا نیتروژن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 تعداد الکترونهای فرد هست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جود الکترونهای فرد در ساختار رادیکالهای آزاد، آنها را ناپایدار، بسیار واکنش پذیر و کوتاه عمر می ساز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طرناکترین رادیکالهای آزاد، اکسی رادیکالهای بسیار فعال، متحرک و کوچک هست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عد از تشکیل، واکنش های زنجیره ای را آغاز و به پروتئینها، چربیها و </w:t>
      </w:r>
      <w:r>
        <w:rPr>
          <w:rFonts w:cs="Tahoma" w:ascii="Tahoma" w:hAnsi="Tahoma"/>
          <w:sz w:val="20"/>
          <w:szCs w:val="20"/>
        </w:rPr>
        <w:t>DNA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سیب می رسان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مولکولهای اکسیژن ناپایدار، محصولات طبیعی زائدی هستند که از تنفس و سایر روندهای متابولیکی که اکسیژن در آنها دخیل است حاصل می شون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سیب </w:t>
      </w:r>
      <w:r>
        <w:rPr>
          <w:rFonts w:cs="Tahoma" w:ascii="Tahoma" w:hAnsi="Tahoma"/>
          <w:sz w:val="20"/>
          <w:szCs w:val="20"/>
        </w:rPr>
        <w:t>DNA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صورت جهش، خطای ترجمه و ممانعت از سنتز پروتئینها می باشد در حالیکه، آسیب به پروتئینها سبب تغییراتی در انتقال یونی و فعالیت آنزیمها می 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راکسیداسیون اسیدهای چرب غیر اشباع سبب تغییر ترکیبات و ساختار غشاء و ویژگیهای آن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حلالیت و نفوذپذیری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 تغییر فعالیت آنزیمهای متصل به غشاء می شو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Surai</w:t>
      </w:r>
      <w:r>
        <w:rPr>
          <w:rFonts w:ascii="Tahoma" w:hAnsi="Tahoma" w:cs="Tahoma"/>
          <w:sz w:val="20"/>
          <w:sz w:val="20"/>
          <w:szCs w:val="20"/>
          <w:lang w:bidi="fa-IR"/>
        </w:rPr>
        <w:t xml:space="preserve">، </w:t>
      </w:r>
      <w:r>
        <w:rPr>
          <w:rFonts w:cs="Tahoma" w:ascii="Tahoma" w:hAnsi="Tahoma"/>
          <w:sz w:val="20"/>
          <w:szCs w:val="20"/>
        </w:rPr>
        <w:t>2002</w:t>
      </w:r>
      <w:r>
        <w:rPr>
          <w:rFonts w:cs="Tahoma" w:ascii="Tahoma" w:hAnsi="Tahoma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نتیجه آسیب به مولکولهای زیستی، بسیاری از سیستم های بدن مانند رشد، نمو، سیستم ایمنی و تولید مثل آسیب می بین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سیستم آنتی اکسیدانی موجود زنده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سیستم آنتی اکسیدانی سلول زنده شامل </w:t>
      </w:r>
      <w:r>
        <w:rPr>
          <w:rFonts w:cs="Tahoma" w:ascii="Tahoma" w:hAnsi="Tahoma"/>
          <w:sz w:val="20"/>
          <w:szCs w:val="20"/>
          <w:lang w:bidi="fa-IR"/>
        </w:rPr>
        <w:t>3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طح اصلی دفاعی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طح اول دفاعی مسئول پیشگیری از تشکیل رادیکالهای آزاد است و از سه آنزیم آنتی اکسیدانی شامل سوپراکسید دیسموت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SOD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، گلوتاتیون پراکسید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GSH-Px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 کاتالاز همراه با پروتئینهای باند کننده فلزات تشکیل شده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ادیکال سوپر اکسید، رادیکال آزاد اصلی تولید شده در سلولهای زنده است و در زنجیره انتقال الکترون در میتوکندری تولید می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وپر اکسید دیسموتاز این رادیکال را با تشکیل پراکسید هیدروژ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O2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نثی میکند، اما این محصول نیز برای سلول سمی است و باید سریعاً خارج 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مرحله مهم در دفاع آنتی اکسیدان به وسیله گلوتاتیون پراکسیداز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GSH-Px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 کاتالاز انجام می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sz w:val="20"/>
          <w:szCs w:val="20"/>
        </w:rPr>
        <w:t>GSH-P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بخشهای مختلف سلول یافت میشود اما کاتالاز اساساً در پراکسیزومها قرار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نتیجه کارایی خروج پراکسید هیدروژن از سلول در مورد </w:t>
      </w:r>
      <w:r>
        <w:rPr>
          <w:rFonts w:cs="Tahoma" w:ascii="Tahoma" w:hAnsi="Tahoma"/>
          <w:sz w:val="20"/>
          <w:szCs w:val="20"/>
        </w:rPr>
        <w:t>GSH-P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لاتر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نابراین سلنیوم به عنوان بخشی از آنزیم آنتی اکسیدانی </w:t>
      </w:r>
      <w:r>
        <w:rPr>
          <w:rFonts w:cs="Tahoma" w:ascii="Tahoma" w:hAnsi="Tahoma"/>
          <w:sz w:val="20"/>
          <w:szCs w:val="20"/>
        </w:rPr>
        <w:t>GSH-P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خط اول دفاع آنتی اکسیدان تعلق دار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تاسفانه خط اول دفاع آنتی اکسیدانی در سلول برای پیشگیری کامل تشکیل رادیکال آزاد و پراکسیداسیون لپید کارآمد و قوی نی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نابراین سطح دوم دفاع آنتی اکسیدانی شامل آنتی اکسیدانهای محلول در چربی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یتامینهای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ascii="Tahoma" w:hAnsi="Tahoma" w:cs="Tahoma"/>
          <w:sz w:val="20"/>
          <w:sz w:val="20"/>
          <w:szCs w:val="20"/>
          <w:lang w:bidi="fa-IR"/>
        </w:rPr>
        <w:t xml:space="preserve">، </w:t>
      </w:r>
      <w:r>
        <w:rPr>
          <w:rFonts w:cs="Tahoma" w:ascii="Tahoma" w:hAnsi="Tahoma"/>
          <w:sz w:val="20"/>
          <w:szCs w:val="20"/>
        </w:rPr>
        <w:t>E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، کاروتنوئیدها و یوبی کوئینولها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 محلول در آب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سید اسکوربیک، گلوتاتیون، اسید اوریک و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..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عمل می ک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آنتی اکسیدانها، ترکیبات قوی شکننده زنجیر هستند که از تشکیل زنجیر رادیکال آزاد و تکثیر آنها جلوگیری میکن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یتامین 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صلی‌ترین ترکیب در سد دوم دفاعی است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یدورپراکسیدها میتوانند در طول واکنش رادیکالهای آزاد با این آنتیاکسیدانها تشکیل میشوند هیدروپراکسیدها سمی هستند و اگر خارج نشوند ساختار غشاء و عملکرد آن را تخریب میکن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نابراین هیدروپراکسیدها باید به روش مشابه </w:t>
      </w:r>
      <w:r>
        <w:rPr>
          <w:rFonts w:cs="Tahoma" w:ascii="Tahoma" w:hAnsi="Tahoma"/>
          <w:sz w:val="20"/>
          <w:szCs w:val="20"/>
        </w:rPr>
        <w:t>H2O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ز سلول خارج شو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ما کاتالاز قادر به واکنش با این ترکیبات نی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تنها </w:t>
      </w:r>
      <w:r>
        <w:rPr>
          <w:rFonts w:cs="Tahoma" w:ascii="Tahoma" w:hAnsi="Tahoma"/>
          <w:sz w:val="20"/>
          <w:szCs w:val="20"/>
        </w:rPr>
        <w:t>GSH-P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ابسته به سلنیوم میتواند این رادیکالها را به محصولات غیرفعال تبدیل ک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نابراین سلنیوم به عنوان بخشی از </w:t>
      </w:r>
      <w:r>
        <w:rPr>
          <w:rFonts w:cs="Tahoma" w:ascii="Tahoma" w:hAnsi="Tahoma"/>
          <w:sz w:val="20"/>
          <w:szCs w:val="20"/>
        </w:rPr>
        <w:t>GSH-P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دومین خط دفاعی آنتی اکسیدانی نیز تعلق دار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حتی خط دوم دفاع آنتی اکسیدانی در برخی شرایط قادر به جلوگیری از پراکسیداسیون لیپید نیست و بعضی مولکولهای بیولوژیکی آسیب میبین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این مورد، سطح سوم دفاع آنتی اکسیدانی سبب ترمیم مولکولهای آسیب دیده می شود که شامل آنزیمهای اختصاصی مانند پروتئازها، لیپازها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نابراین تمام عناصر سیستم آنتی اکسیدانی برای تشکیل یک دفاع آنتی اکسیدانی کار آمد واکنش میده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واکنشها احتمالاً در سطح جذب ماده مغذی شروع شده و در زمان متابولیسم مواد مغذی نیز ادامه مییاب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عوامل موثر بر بازده سیستم آنتی اکسیدانی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فاکتورهای جیرهای خارجی مهمترین عواملی هستند که بازدهی سیستم آنتی اکسیدانی موجود زنده را تحت تاثیر قرار میده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نتی اکسیدانهای طبیعی و خنثی، همراه با سطح سلنیوم، منگنز، روی و مس در جیره به حفظ سطح کارآمد آنتی اکسیدانهای خارجی در بافت کمک میکن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رکیب مناسب جیره اجازه میدهد که آنتی اکسیدانهای غذا به طور کارآمد جذب و متابولیسم شو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جه حرارت، رطوبت و سایر شرایط محیطی مطلوب برای محافظت در برابر تولید رادیکالهای آزاد مورد نیاز هست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یک بالانس بحرانی و حساس در سلول در بین تشکیل رادیکال آزاد و دفاع آنتی اکسیدان و سیستمهای ترمیمی وجود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یعنی در شرایط فیزیولوژیکی یک تعادل بین آنتی اکسیدانها و پرواکسیدانها به وجود می آید و رادیکالهای آزاد به وسیله سیستم آنتی اکسیدانی خنثی میشون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سترس و تاثیر آن در تولید رادیکالهای آزاد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یکی از عوامل مهم در افزایش تولید رادیکالهای آزاد، انواع مختلف استرس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شرایط تنش زای مختلفی سبب افزایش تولید رادیکالهای آزاد استرس اکسیداسیونی شده یعنی اختلال در بالانس پرواکسیدا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–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آنتی اکسیدان که منجر به آسیب بافت می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رایط تنش زا عموماً به سه دسته طبقه بندی میشو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سته مهم آنها استرس های تغذیهای می باشد شامل سطوح بالای اسیدهای چرب غیر اشباع با چند باند دوگانه، کمبود ویتامین </w:t>
      </w:r>
      <w:r>
        <w:rPr>
          <w:rFonts w:cs="Tahoma" w:ascii="Tahoma" w:hAnsi="Tahoma"/>
          <w:sz w:val="20"/>
          <w:szCs w:val="20"/>
        </w:rPr>
        <w:t>E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، سلنیوم، روی یا منگنز، مقدار بالای آهن، مقادیر بالای ویتامین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rtl w:val="true"/>
        </w:rPr>
        <w:t xml:space="preserve"> 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ایپرویتامینوزیس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 حضور سموم و ترکیبات سمی مختلف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سته دوم فاکتورهای استرس زا، شرایط محیطی هستند نظیر افزایش حرارت و رطوبت، کمبود اکسیژن، تشعشع و</w:t>
      </w:r>
      <w:r>
        <w:rPr>
          <w:rFonts w:cs="Tahoma" w:ascii="Tahoma" w:hAnsi="Tahoma"/>
          <w:sz w:val="20"/>
          <w:szCs w:val="20"/>
          <w:rtl w:val="true"/>
        </w:rPr>
        <w:t xml:space="preserve">... 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سته سوم فاکتورهای استرس زای داخلی شامل بیماریهای ویروسی و باکتریایی مختلف همچنین پاسخهای آلرژیک می باش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مام شرایط استرس ذکر شده در بالا، تولید رادیکالهای آزاد را با کاهش جفت شدن اکسیداسیون و فسفریلاسیون در میتوکندری تحریک میکنند که منجر به افزایش تراوش الکترون و تولید بیش از حد رادیکال سوپراکسید می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زمانی که تولید رادیکال آزاد بیشتر از ظرفیت سیستم آنتی اکسیدانی برای خنثی سازی باشد، پراکسیداسیون چربی سبب آسیب به لیپیدهای غیراشباع در غشاء سلول، آمینواسیدها در پروتئینها و نوکلئوتیدها در </w:t>
      </w:r>
      <w:r>
        <w:rPr>
          <w:rFonts w:cs="Tahoma" w:ascii="Tahoma" w:hAnsi="Tahoma"/>
          <w:sz w:val="20"/>
          <w:szCs w:val="20"/>
        </w:rPr>
        <w:t>DNA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ی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نتیجه، یکپارچگی سلول و غشاء به هم میریز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سیب غشاء با کاهش کارایی جذب مواد مغذی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امل ویتامینهای محلول در آب که سیستم انتقال فعال برای جذب کارآمد لازم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مراه شده و منجر به عدم بالانس ویتامینها، اسیدهای آمینه و عناصر معدنی می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مام این وقایع منجر به عملکرد ضعیف تولیدی و تولید مثلی حیوان میشو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وضعیت با کاهش کارایی سیستم ایمنی و تغییرات نامطلوب در سیستم قلبی ـ عروقی، مغز و سیستم عصبی و ماهیچهای به واسطه افزایش اکسیداسیون لیپید تشدید میشو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علاوه بر نقش مهم سلنیوم در سیستم آنتی اکسیدانی موجود زنده، سلنیوم در ساختار سلنوپروتئینهای مختلفی نظیر تیوردکسین ردوکتاز، سلنوپروتئین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، سلنوفسفات سنتتاز، سلنوپروتئین کپسول اسپرم، دیودینازهای هورمون تیروئیدی حضور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سلنوپروتئینهای کشف شده در سلولهای پستانداران، به دلیل ضرورت در دفاع آنتی اکسیدانی بدن، عملکرد هورمونهای تیروئیدی، سیستم ایمنی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ه ویژه ایمنی سلولی</w:t>
      </w:r>
      <w:r>
        <w:rPr>
          <w:rFonts w:cs="Tahoma" w:ascii="Tahoma" w:hAnsi="Tahoma"/>
          <w:sz w:val="20"/>
          <w:szCs w:val="20"/>
          <w:rtl w:val="true"/>
          <w:lang w:bidi="fa-IR"/>
        </w:rPr>
        <w:t>)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، تشکیل و تحرک اسپرم و عملکرد پروستات اهمیت دارند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شکال سلنیوم مورد استفاده در صنعت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لنیوم به دو شکل در طبیعت وجود 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لی و غیر آلی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لنیوم غیر آلی در فرمهای سلنایت، سلنیت، سلناید همچنین به فرم فلزی یافت می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مقابل گیاهان، سلنیوم را از خاک به فرم سلنایت یا سلنیت دریافت کرده و سلنوآمینواسیدها را سنتز می کن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نابراین سلنیوم یک بخشی از آمینو اسیدهای متیونین و سیستئین است که با گوگرد جایگزین شده ا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سلنیوم غیر آلی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ساساً به فرم سلنای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</w:t>
      </w:r>
      <w:r>
        <w:rPr>
          <w:rFonts w:cs="Tahoma" w:ascii="Tahoma" w:hAnsi="Tahoma"/>
          <w:sz w:val="20"/>
          <w:szCs w:val="20"/>
          <w:lang w:bidi="fa-IR"/>
        </w:rPr>
        <w:t>20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ال گذشته به طور گسترده به عنوان مکمل غذاهای حیوانی استفاده شده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جربه استفاده از سلنیوم در تغذیه حیوانات امروزه به ما اطلاعات مهمی برای فهم بیشتر نقش بیولوژیکی این عنصر میده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حدودیتهای استفاده از سلنیوم غیرآلی به خوبی شناخته شده است نظیر سمی بودن، اثرات متقابل با سایر عناصر، ذخیره کم، کارایی پایین انتقال به شیر و گوشت و توانایی کم برای حفظ ذخیره سلنیوم در بدن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تعاقباً بخش زیادی از عنصر مصرف شده، دفع می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علاوه بر این یون سلنایت دارای اثرات پرواکسیدانی نیز می باش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Spallholza</w:t>
      </w:r>
      <w:r>
        <w:rPr>
          <w:rFonts w:ascii="Tahoma" w:hAnsi="Tahoma" w:cs="Tahoma"/>
          <w:sz w:val="20"/>
          <w:sz w:val="20"/>
          <w:szCs w:val="20"/>
          <w:lang w:bidi="fa-IR"/>
        </w:rPr>
        <w:t xml:space="preserve">، </w:t>
      </w:r>
      <w:r>
        <w:rPr>
          <w:rFonts w:cs="Tahoma" w:ascii="Tahoma" w:hAnsi="Tahoma"/>
          <w:sz w:val="20"/>
          <w:szCs w:val="20"/>
        </w:rPr>
        <w:t>1997</w:t>
      </w:r>
      <w:r>
        <w:rPr>
          <w:rFonts w:cs="Tahoma" w:ascii="Tahoma" w:hAnsi="Tahoma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ما شکلی از سلنیوم که امروزه استفاده از آن مورد توجه زیادی قرار گرفته مخمر سلنیوم یا سلنیوم آلی است که با الگوبرداری از طبیعت ساخته شده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یعنی در ساختار آمینواسیدهای گوگرد دار ، سلنیوم جایگزین گوگرد شده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زایایی که برای سلنیوم آلی عنوان می شود عبارتند از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لنیوم آلی از محل جذب آمینواسیدها جذب می شود بنابراین دارای اثرات متقابل با سایر مواد معدنی و رسوب نمی باشد و کاملا قابل جذب بوده و در بدن نیز ذخیره می 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لذا با استفاده از سلنیوم آلی می توان غذاهای غنی شده برای مصرف انسانی نظیر تخم مرغ، شیر و گوشت غنی شده را تولید کر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نابع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•</w:t>
      </w: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قربانی 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غ </w:t>
      </w:r>
      <w:r>
        <w:rPr>
          <w:rFonts w:cs="Tahoma" w:ascii="Tahoma" w:hAnsi="Tahoma"/>
          <w:sz w:val="20"/>
          <w:szCs w:val="20"/>
          <w:rtl w:val="true"/>
          <w:lang w:bidi="fa-IR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سدی الموتی 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lang w:bidi="fa-IR"/>
        </w:rPr>
        <w:t>1382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دیریت پیشرفته گاوهای شیری</w:t>
      </w:r>
      <w:r>
        <w:rPr>
          <w:rFonts w:cs="Tahoma" w:ascii="Tahoma" w:hAnsi="Tahoma"/>
          <w:sz w:val="20"/>
          <w:szCs w:val="20"/>
          <w:rtl w:val="true"/>
          <w:lang w:bidi="fa-IR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نتشارات جهاد دانشگاهی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850" w:right="567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. Arab Abousadi, M., Rowghani, E., and Ebrahimi Honarmand, M. 2007. The efficacy of various additives to reduce the toxicity of Aflatoxin B1 in broiler chicks. Iran. J. Vet. Res. 8: 144-150. </w:t>
      </w:r>
    </w:p>
    <w:p>
      <w:pPr>
        <w:pStyle w:val="Normal"/>
        <w:bidi w:val="0"/>
        <w:spacing w:lineRule="auto" w:line="360"/>
        <w:ind w:left="850" w:right="56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 Asadi, P. 2000. Evaluation of betaglocosidase level depletion on broiler chickens performance.M.Sc thesis, University of Tehran. p: 5958.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 Association of Analytical Chemist(A.O.A.C.). 1990. 15th Edition. USA.</w:t>
      </w:r>
      <w:r>
        <w:rPr/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4. Coates, M.E., Cole, C.B., Fuller. R., Houghton, S.B., and Yocota, H. 1981.The gut microflora and the uptake of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glucose from the small intestine of th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chick. Br. Poult. Sci. 22: 289-294.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5. Dalvi, R.R., and Ademoyero, A.A.1984. Toxic effects of aflatoxin B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in</w:t>
      </w:r>
      <w:r>
        <w:rPr/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hickens given feed contaminated with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Aspergillus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flavus</w:t>
      </w:r>
      <w:r>
        <w:rPr>
          <w:rFonts w:cs="Tahoma" w:ascii="Tahoma" w:hAnsi="Tahoma"/>
          <w:color w:val="000000"/>
          <w:sz w:val="20"/>
          <w:szCs w:val="20"/>
        </w:rPr>
        <w:t xml:space="preserve"> and reduction of the</w:t>
      </w:r>
      <w:r>
        <w:rPr/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toxicity by activated charcoal and some chemical agents.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vian. Dis.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28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z w:val="20"/>
          <w:szCs w:val="20"/>
        </w:rPr>
        <w:t>61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-69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6. Denli, M., Blandon, J.C., Guynot, M.E., Salado, S., and Perez, J.F. 2008. Effects</w:t>
      </w:r>
      <w:r>
        <w:rPr/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f dietary AflaDetox on performance,serum biochemistry, histopathological</w:t>
      </w:r>
      <w:r>
        <w:rPr/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changes, and aflatoxin residues in broilers exposed to aflatoxin B -Poult.</w:t>
      </w:r>
      <w:r>
        <w:rPr/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Sci. 88: 1444-1451.</w:t>
      </w:r>
      <w:r>
        <w:rPr/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sz w:val="20"/>
          <w:szCs w:val="20"/>
        </w:rPr>
        <w:t>7-</w:t>
      </w:r>
      <w:r>
        <w:rPr>
          <w:rFonts w:cs="Tahoma" w:ascii="Tahoma" w:hAnsi="Tahoma"/>
          <w:color w:val="000000"/>
          <w:sz w:val="20"/>
          <w:szCs w:val="20"/>
        </w:rPr>
        <w:t>Tedesco, D., Steidler, S., Galletti, S.,Tameni, M., Sanzogni, O., and Ravarotto, L. 2004. Efficacy of silymarine phospholipid complex in reduction the toxicity of Aflatoxin B1 in</w:t>
      </w:r>
      <w:r>
        <w:rPr/>
        <w:t xml:space="preserve"> </w:t>
      </w:r>
    </w:p>
    <w:p>
      <w:pPr>
        <w:pStyle w:val="Normal"/>
        <w:bidi w:val="0"/>
        <w:spacing w:lineRule="auto" w:line="360"/>
        <w:ind w:left="850" w:right="56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broiler chicks. Poult. Sci. 83: 18391843.</w:t>
      </w:r>
      <w:r>
        <w:rPr/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condtitle">
    <w:name w:val="second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7:00Z</dcterms:created>
  <dc:creator>MRT</dc:creator>
  <dc:description/>
  <cp:keywords/>
  <dc:language>en-US</dc:language>
  <cp:lastModifiedBy>MRT</cp:lastModifiedBy>
  <dcterms:modified xsi:type="dcterms:W3CDTF">2013-07-10T06:37:00Z</dcterms:modified>
  <cp:revision>1</cp:revision>
  <dc:subject/>
  <dc:title>آشنایی با ضرورت وجود سلنیوم در جیره غذایی</dc:title>
</cp:coreProperties>
</file>